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893676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281552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445576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9222783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574793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5947703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15434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9072737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139830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2345191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751011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678038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3437286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4951124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7277864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215782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3090033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840621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786653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4003389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738844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826421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534669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932917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115132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125873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4799148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72872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4936467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377374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029011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0740634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4852387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880540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773959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4111526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827627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2387547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9502817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6235591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259803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063526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5576532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3072273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1582683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5022416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